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46990</wp:posOffset>
                </wp:positionV>
                <wp:extent cx="4114800" cy="8343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3.7pt;width:323.95pt;height:656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ZNAM  PŘÍLOH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 PRŮVODNÍ 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)  SOUHRANNÁ TECHNICKÁ 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)  SITUAČNÍ  VÝKRE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ITUAČNÍ  VÝKRES ŠIRŠÍCH VZTAHŮ   </w:t>
        <w:tab/>
        <w:t>1:1000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ORDINAČNÍ  SITUACE  </w:t>
        <w:tab/>
        <w:tab/>
        <w:tab/>
        <w:t>1: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)  DOKUMENTACE  STAVEBNÍHO 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  <w:u w:val="single"/>
        </w:rPr>
      </w:pPr>
      <w:r>
        <w:rPr>
          <w:sz w:val="24"/>
          <w:szCs w:val="24"/>
          <w:u w:val="single"/>
        </w:rPr>
        <w:t>ARCHITEKTONICKO – STAVEBNÍ  ČÁST</w:t>
      </w:r>
    </w:p>
    <w:p>
      <w:pPr>
        <w:pStyle w:val="Normal"/>
        <w:ind w:left="36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XTOVÁ  ČÁST</w:t>
      </w:r>
    </w:p>
    <w:p>
      <w:pPr>
        <w:pStyle w:val="Normal"/>
        <w:ind w:left="36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right="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ab/>
        <w:t>- TECHNICKÁ  ZPRÁVA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 xml:space="preserve">VÝKRESOVÁ  ČÁST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ŮDORYS  1PP</w:t>
        <w:tab/>
        <w:tab/>
        <w:tab/>
        <w:t>1:5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ŮDORYS  1NP</w:t>
        <w:tab/>
        <w:tab/>
        <w:tab/>
        <w:t>1:5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ŮDORYS  2NP</w:t>
        <w:tab/>
        <w:tab/>
        <w:tab/>
        <w:t>1:5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ŮDORYS  3NP</w:t>
        <w:tab/>
        <w:tab/>
        <w:tab/>
        <w:t>1:5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ŮDORYS  4NP</w:t>
        <w:tab/>
        <w:tab/>
        <w:tab/>
        <w:t>1:5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OHLEDY</w:t>
        <w:tab/>
        <w:tab/>
        <w:tab/>
        <w:tab/>
        <w:t>1:100</w:t>
      </w:r>
    </w:p>
    <w:p>
      <w:pPr>
        <w:pStyle w:val="Normal"/>
        <w:numPr>
          <w:ilvl w:val="0"/>
          <w:numId w:val="1"/>
        </w:numPr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KLEMPÍŘSKÉ  VÝROBKY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RUHLÁŘSKÉ  VÝROB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</w:t>
        <w:tab/>
        <w:t>ŠPALETOVÉ  OKNO  Č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</w:t>
        <w:tab/>
        <w:t>ŠPALETOVÉ  OKNO  Č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.</w:t>
        <w:tab/>
        <w:t>ŠPALETOVÉ  OKNO  Č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</w:t>
        <w:tab/>
        <w:t>ŠPALETOVÉ  OKNO  Č.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</w:t>
        <w:tab/>
        <w:t>ŠPALETOVÉ  OKNO  Č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</w:t>
        <w:tab/>
        <w:t>ŠPALETOVÉ  OKNO  Č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</w:t>
        <w:tab/>
        <w:t>ŠPALETOVÉ  OKNO  Č.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5.</w:t>
        <w:tab/>
        <w:t>ŠPALETOVÉ  OKNO  Č.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6.</w:t>
        <w:tab/>
        <w:t>ŠPALETOVÉ  OKNO  Č.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7.</w:t>
        <w:tab/>
        <w:t>ŠPALETOVÉ  OKNO  Č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.</w:t>
        <w:tab/>
        <w:t>ŠPALETOVÉ  OKNO  Č.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9.</w:t>
        <w:tab/>
        <w:t>ŠPALETOVÉ  OKNO  Č.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0.</w:t>
        <w:tab/>
        <w:t>ŠPALETOVÉ  OKNO  Č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1.</w:t>
        <w:tab/>
        <w:t>ŠPALETOVÉ  OKNO  Č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2.</w:t>
        <w:tab/>
        <w:t>ŠPALETOVÉ  OKNO  Č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3.</w:t>
        <w:tab/>
        <w:t>ŠPALETOVÉ  OKNO  Č.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4.</w:t>
        <w:tab/>
        <w:t>VSTUPNÍ  DVEŘE      Č.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5. </w:t>
        <w:tab/>
        <w:t>K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6.  </w:t>
        <w:tab/>
        <w:t>ZÁMEČNICKÉ  VÝROB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7.   NÁVRH  BAREVNOSTI  </w:t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HLEDY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22:00Z</dcterms:created>
  <dc:creator>none</dc:creator>
  <dc:description/>
  <dc:language>en-US</dc:language>
  <cp:lastModifiedBy>0</cp:lastModifiedBy>
  <cp:lastPrinted>2015-07-03T14:14:00Z</cp:lastPrinted>
  <dcterms:modified xsi:type="dcterms:W3CDTF">2014-04-24T08:34:00Z</dcterms:modified>
  <cp:revision>5</cp:revision>
  <dc:subject/>
  <dc:title>SEZNAM  PŘÍLOH:</dc:title>
</cp:coreProperties>
</file>